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2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5.02.2019 мировым судом судебного участка № 11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51-летнего жителя г. Волхов Ленинградской области Громова Виктора. Он признан виновным в совершении преступления, предусмотренного ст. 322.3 Уголовного кодекса Российской Федерации –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8822/b819c620a8c698de35861ad4c9d9696ee0c3ee7a/" \l "dst10025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иктивная постановка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 учет иностранного гражданина по месту пребывания в жилом помещени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августе 2018 года подсудимый, преследуя цель фиктивной постановки на учет иностранных граждан по месту пребывания, в нарушение Правил осуществления миграционного учета иностранных граждан и лиц без гражданства в Российской Федерации, без намерения предоставлять двум гражданам Республики Узбекистан жилое помещение для пребывания в нем, сообщил в отдел по Волховскому району Ленинградской области Управления по вопросам миграции ГУ МВД России по Санкт-Петербургу и Ленинградской области ложные сведения о постоянном пребывании указанных граждан на территории Российской Федерации по месту его регистрации в                     г. Волхов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322.3 Уголовного кодекса Российской Федерации и, с учетом мнения государственного обвинителя, приговорен к наказанию в виде штрафа в размере 20 000 рублей в доход государств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35:00Z</dcterms:created>
  <dc:creator>Admin</dc:creator>
  <dc:description/>
  <cp:keywords/>
  <dc:language>en-US</dc:language>
  <cp:lastModifiedBy>Дарья</cp:lastModifiedBy>
  <cp:lastPrinted>2019-02-05T18:35:00Z</cp:lastPrinted>
  <dcterms:modified xsi:type="dcterms:W3CDTF">2019-02-12T06:01:00Z</dcterms:modified>
  <cp:revision>4</cp:revision>
  <dc:subject/>
  <dc:title>           СОГЛАСОВАНО</dc:title>
</cp:coreProperties>
</file>